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enční list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projednání PD „Zahájka, Hrušky, ř.km 0,000-0,940 - úprava potoka"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ne 31.3.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řítomn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975"/>
        <w:gridCol w:w="1786"/>
        <w:gridCol w:w="3394"/>
      </w:tblGrid>
      <w:tr>
        <w:trPr>
          <w:trHeight w:val="75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jméno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ganizac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pis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fo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mail</w:t>
            </w:r>
          </w:p>
        </w:tc>
      </w:tr>
      <w:tr>
        <w:trPr>
          <w:trHeight w:val="83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Renáta Blažkov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odí Moravy s.p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zkovar@pmo.cz</w:t>
            </w:r>
          </w:p>
        </w:tc>
      </w:tr>
      <w:tr>
        <w:trPr>
          <w:trHeight w:val="89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adislav Vágner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odí Moravy s.p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breclav@pmo.cz</w:t>
            </w:r>
          </w:p>
        </w:tc>
      </w:tr>
      <w:tr>
        <w:trPr>
          <w:trHeight w:val="90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František Marcián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tisek.marcian@seznam.cz</w:t>
            </w:r>
          </w:p>
        </w:tc>
      </w:tr>
      <w:tr>
        <w:trPr>
          <w:trHeight w:val="90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znam z  projednání  PD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Šumický potok, Pohořelice, km 0,000-1,700 - oprava koryta</w:t>
      </w:r>
    </w:p>
    <w:p>
      <w:pPr>
        <w:pStyle w:val="Normal"/>
        <w:rPr>
          <w:b/>
          <w:b/>
        </w:rPr>
      </w:pPr>
      <w:r>
        <w:rPr>
          <w:b/>
        </w:rPr>
        <w:t>konaného v zasedací místnosti Povodí Moravy, s.p., Dolní Věstonice dne 30.5.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 úvodu jednání projektant představil navržené řešení:</w:t>
      </w:r>
    </w:p>
    <w:p>
      <w:pPr>
        <w:pStyle w:val="Normal"/>
        <w:ind w:left="284" w:hanging="284"/>
        <w:rPr/>
      </w:pPr>
      <w:r>
        <w:rPr/>
        <w:t>-</w:t>
        <w:tab/>
        <w:t>Úsek toku byl detailně výškopisně a polohopisně zaměřen</w:t>
      </w:r>
    </w:p>
    <w:p>
      <w:pPr>
        <w:pStyle w:val="Normal"/>
        <w:ind w:left="284" w:hanging="284"/>
        <w:jc w:val="both"/>
        <w:rPr/>
      </w:pPr>
      <w:r>
        <w:rPr/>
        <w:t>-</w:t>
        <w:tab/>
        <w:t>V celé délce bude odstraněn sediment ze dna toku. V horním úseku mezi propustkem na konci úpravy a začátkem opevnění kam. dlažbou bude odtěžen sediment v tl. do 20cm, většinou ale do 5 cm. Sediment bude v tomto úseku těžen malou mechanizací, pohybující se po dně toku. V levém břehu budou vykácena okna v křovinách a tudy bude sediment nakládán na dopravní prostředek. V úseku km 1,292 až 1,529, tj. v celém úseku, kde jsou dno a pata břehu opevněny bet. dlažbou, je mocnost sedimentu do 5 cm, povětšinou je sediment pouze pomístně. v tomto úseku bude sediment odtěžen ručně a dlažba očištěna. sediment bude ukládán na hromady na levém břehu a odsud nakládán na dopravní prostředek a odvezen k uložení. V úseku km 0,635 až 1,279, tj od mostu na ul. Vídeňská po most na ul. Znojemská je sediment v mocnosti 0 až 30 cm, povětšinou do 10 cm. Zde bude sediment těžen z pravého břehu, bude ukládán na břeh a po odvodnění nakládán na dopravní prostředek a odvážen k uložení. V km 0,000-0,635, tj. od zaústění do mlýnského náhonu po most na ul. Vídeňská, je mocnost sedimentu 10 - 40 cm. Sediment bude těžen z toku pomocí kráčejícího bagru (Menzimuk) a okny vykácenými v pravém břehu bude ukládán na břeh. V tomto úseku dojde ke kácení křovin tak, aby byl umožněn přístup mechanizace a byly vytvořena okna délky 10 - 15 m pro vyložení sedimentu na břeh. Budou káceny keře, nálet jasanů a akáty. Ostatní stromy vyjma dubů, budou ořezány, aby dolní větve nebránily přístupu mechanizace. Poté bude po odvodnění sediment naložen na dopravní prostředek k odvozu na místo uložení. Sediment bude likvidován v souladu se zák.185/2001 Sb. (zákon o odpadech) ve znění pozdějších předpisů. Dle provedených rozborů není možno dle vyhl. 257/2009 sediment ukládat na zemědělskou půdu. Jsou mírně překročeny hodnoty zinku a DDT. Dle vyhl. 294/2005 Sb. je možno sediment uložit na povrch terénu. Koncentrace prvků vyhovují hodnotám uvedeným v tab. č. 10.1, vyhlášky 294/2005.  Sediment bude uložen na bývalou skládku města Pohořelice v k.ú. Smolín na parcele p.č. 2827. město Pohořelice s uložením sedimentů souhlasí.</w:t>
      </w:r>
    </w:p>
    <w:p>
      <w:pPr>
        <w:pStyle w:val="Normal"/>
        <w:ind w:left="284" w:hanging="284"/>
        <w:jc w:val="both"/>
        <w:rPr/>
      </w:pPr>
      <w:r>
        <w:rPr/>
        <w:t>-</w:t>
        <w:tab/>
        <w:t xml:space="preserve">Pod silničními mosty na ul. Vídeňská a Znojemská a pod žel. mostem bude opraveno původní opevnění kam. rovnaninou z lom. kamene 50-200 kg v tl. 40 cm. V úseku pod mostem na ul. Znojemská je obnaženo kanal. potrubí PVC DN 300 mm. Úsek bude ve dně a březích opevněn rovněž kam. rovnaninou tl. 40 cm. Obnažené potrubí bude obsypáno štěrkem a ručně opatrně obloženo kameny. 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Diskuse a připomínk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- </w:t>
        <w:tab/>
        <w:t xml:space="preserve">Projektant - je domluvena pochůzka toku se zástupci OŽP Pohořelice k upřesnění možnosti kácení. </w:t>
      </w:r>
    </w:p>
    <w:p>
      <w:pPr>
        <w:pStyle w:val="Normal"/>
        <w:ind w:left="284" w:hanging="284"/>
        <w:jc w:val="both"/>
        <w:rPr/>
      </w:pPr>
      <w:r>
        <w:rPr/>
        <w:t>-</w:t>
        <w:tab/>
        <w:t>Pochůzky se zúčastní projektant a za PM  přislíbil účast vedoucí provozu Dolní Věstonice p. Jindřich Grufík, DiS.</w:t>
      </w:r>
    </w:p>
    <w:p>
      <w:pPr>
        <w:pStyle w:val="Normal"/>
        <w:ind w:left="284" w:hanging="284"/>
        <w:jc w:val="both"/>
        <w:rPr/>
      </w:pPr>
      <w:r>
        <w:rPr/>
        <w:t>-</w:t>
        <w:tab/>
        <w:t>Projektant - je možno snížit hladinu vody v mlýnském náhonu a tím umožnit těžení sedimentů na suchu.</w:t>
      </w:r>
    </w:p>
    <w:p>
      <w:pPr>
        <w:pStyle w:val="Normal"/>
        <w:ind w:left="284" w:hanging="284"/>
        <w:jc w:val="both"/>
        <w:rPr/>
      </w:pPr>
      <w:r>
        <w:rPr/>
        <w:t>-</w:t>
        <w:tab/>
        <w:t>PM - Srážku na náhoně není možno pro tuto stavbu provést.</w:t>
      </w:r>
    </w:p>
    <w:p>
      <w:pPr>
        <w:pStyle w:val="Normal"/>
        <w:ind w:left="284" w:hanging="284"/>
        <w:rPr/>
      </w:pPr>
      <w:r>
        <w:rPr/>
        <w:t>-</w:t>
        <w:tab/>
        <w:t>PM - Po naložení sedimentu, dočasně  uloženého na břehu, bude nutno břeh opětovně zatravnit - započítat do rozpočtu</w:t>
      </w:r>
    </w:p>
    <w:p>
      <w:pPr>
        <w:pStyle w:val="Normal"/>
        <w:ind w:left="284" w:hanging="284"/>
        <w:rPr/>
      </w:pPr>
      <w:r>
        <w:rPr/>
        <w:t>-</w:t>
        <w:tab/>
        <w:t xml:space="preserve">PM - není možno provést opravu opevnění pod mosty kam. dlažbou? </w:t>
      </w:r>
    </w:p>
    <w:p>
      <w:pPr>
        <w:pStyle w:val="Normal"/>
        <w:ind w:left="284" w:hanging="284"/>
        <w:rPr/>
      </w:pPr>
      <w:r>
        <w:rPr/>
        <w:t>-</w:t>
        <w:tab/>
        <w:t>Projektant - pod mosty se bude pracovat pod hladinou vody 20-30 cm. Dlažba by byla za těchto podmínek těžko proveditelná.</w:t>
      </w:r>
    </w:p>
    <w:p>
      <w:pPr>
        <w:pStyle w:val="Normal"/>
        <w:ind w:left="284" w:hanging="284"/>
        <w:rPr/>
      </w:pPr>
      <w:r>
        <w:rPr/>
        <w:t>-</w:t>
        <w:tab/>
        <w:t>PM - pak je nutno použít pro rovnaninu menší kameny, aby bylo možno rovnaninu provést malou mechanizací, příp. ručně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t>Zaznamenal : Ing. František Marciá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8:00Z</dcterms:created>
  <dc:creator>kucerova</dc:creator>
  <dc:description/>
  <cp:keywords/>
  <dc:language>en-US</dc:language>
  <cp:lastModifiedBy>admin</cp:lastModifiedBy>
  <cp:lastPrinted>2017-03-30T13:22:00Z</cp:lastPrinted>
  <dcterms:modified xsi:type="dcterms:W3CDTF">2017-03-30T11:22:00Z</dcterms:modified>
  <cp:revision>31</cp:revision>
  <dc:subject/>
  <dc:title>Prezenční listina</dc:title>
</cp:coreProperties>
</file>